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0552955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07638578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7714707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68382532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66506636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07011817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69895417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2143342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3286167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10875580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35988712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8670442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31772344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6442806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